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me 2, Lesson 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elling Word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ie</w:t>
        <w:tab/>
        <w:tab/>
        <w:t>night</w:t>
        <w:tab/>
        <w:t>weekni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igh</w:t>
        <w:tab/>
        <w:tab/>
        <w:t>bright</w:t>
        <w:tab/>
        <w:t>lightn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ie</w:t>
        <w:tab/>
        <w:tab/>
        <w:t>right</w:t>
        <w:tab/>
        <w:t>sightse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ight </w:t>
        <w:tab/>
        <w:t>might</w:t>
        <w:tab/>
        <w:t>nightstan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e</w:t>
        <w:tab/>
        <w:tab/>
        <w:t>tight</w:t>
        <w:tab/>
        <w:t>sunlight</w:t>
      </w:r>
    </w:p>
    <w:p>
      <w:pPr>
        <w:pStyle w:val="Normal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igh Frequency Word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brother  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trai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ar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u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os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obust Vocabular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chniques – when you practice routines or methods to help you do something, you are practicing technique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pecially – if something has been made just for you, it has been made specially for you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truggle – if you struggle, you try extra hard to do someth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raction – when you walk up a hill or across some ice, traction is what keeps you from slid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gile – if you are agile, you can move quickly and easil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pectator – when you go watch a game or show, you are a spectato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petitive – when you are competitive, you try hard to win or be the be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orthwhile – if you decide that something is worthwhile, you think it’s importan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3:00Z</dcterms:created>
  <dc:creator>jmcdonnell</dc:creator>
  <dc:description/>
  <dc:language>en-US</dc:language>
  <cp:lastModifiedBy>jmcdonnell</cp:lastModifiedBy>
  <dcterms:modified xsi:type="dcterms:W3CDTF">2014-10-13T12:16:00Z</dcterms:modified>
  <cp:revision>1</cp:revision>
  <dc:subject/>
  <dc:title>Theme 2, Lesson 1</dc:title>
</cp:coreProperties>
</file>